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u w:val="single"/>
        </w:rPr>
      </w:pPr>
      <w:r>
        <w:rPr>
          <w:u w:val="single"/>
        </w:rPr>
        <w:t>Chapter 3</w:t>
      </w:r>
    </w:p>
    <w:p>
      <w:pPr>
        <w:pStyle w:val="Normal"/>
        <w:rPr>
          <w:u w:val="single"/>
        </w:rPr>
      </w:pPr>
      <w:r>
        <w:rPr>
          <w:u w:val="single"/>
        </w:rPr>
      </w:r>
    </w:p>
    <w:p>
      <w:pPr>
        <w:pStyle w:val="Normal"/>
        <w:rPr/>
      </w:pPr>
      <w:r>
        <w:rPr/>
        <w:tab/>
        <w:t xml:space="preserve"> After dinner, he went back to his room and started to pack his belongings for tomorrow’s mission. He wondered how long he was going to be gone for. He sure would like to Trynas and Sharla one last time. The sapphire werewolf sighed as he retrieved his pouch, with all the necessities. The large pouch had enough room for food and large vials of water. He packed them accordingly and made sure he had enough food and water to go along with his rations. </w:t>
      </w:r>
    </w:p>
    <w:p>
      <w:pPr>
        <w:pStyle w:val="Normal"/>
        <w:rPr/>
      </w:pPr>
      <w:r>
        <w:rPr/>
        <w:tab/>
        <w:t>He looked at the clock and it was 8:00 PM. He thought about what he should ask Trivol. Or better yet, he could call Trynas right now and have him come over. He would also have to call Sharla and apologize to her about his behavior at the gym today. He grabbed the phone from the wall just before the threshold to the bedroom. He believed that Dmitri was quietly sleeping in the bedroom. Without making too much noise, he laid down his stuff down next to the main door. He went over to the phone and dialed the extension with his rapid fingers. There was a ringing signal, coming in from the receiver. He hoped Trynas was there in his room, not studying for tests for the next day.</w:t>
      </w:r>
    </w:p>
    <w:p>
      <w:pPr>
        <w:pStyle w:val="Normal"/>
        <w:rPr/>
      </w:pPr>
      <w:r>
        <w:rPr/>
        <w:tab/>
        <w:t>There was a pickup signal at the other end of the name and to Razor’s surprise, it was Trynas. “Hey Trynas,” Razor grinned and drew a smile on his muzzle as he leaned against the wall, with the phone pressed against his ear lightly.</w:t>
      </w:r>
    </w:p>
    <w:p>
      <w:pPr>
        <w:pStyle w:val="Normal"/>
        <w:rPr>
          <w:i/>
          <w:i/>
        </w:rPr>
      </w:pPr>
      <w:r>
        <w:rPr>
          <w:i/>
        </w:rPr>
        <w:tab/>
        <w:t xml:space="preserve">“Hey Razor, what’s up?” </w:t>
      </w:r>
    </w:p>
    <w:p>
      <w:pPr>
        <w:pStyle w:val="Normal"/>
        <w:rPr/>
      </w:pPr>
      <w:r>
        <w:rPr/>
        <w:tab/>
        <w:t>“Nothing much,” he paused here for a breath. “Are you busy at the moment?”</w:t>
      </w:r>
    </w:p>
    <w:p>
      <w:pPr>
        <w:pStyle w:val="Normal"/>
        <w:rPr/>
      </w:pPr>
      <w:r>
        <w:rPr/>
        <w:tab/>
      </w:r>
      <w:r>
        <w:rPr>
          <w:i/>
        </w:rPr>
        <w:t xml:space="preserve">“Let me see…” </w:t>
      </w:r>
      <w:r>
        <w:rPr/>
        <w:t xml:space="preserve">There was a pause on either side of the phone line. Then, Razor heard his companion’s voice again. </w:t>
      </w:r>
      <w:r>
        <w:rPr>
          <w:i/>
        </w:rPr>
        <w:t>“Nope, I’m not doing anything for tomorrow. What’s up?”</w:t>
      </w:r>
    </w:p>
    <w:p>
      <w:pPr>
        <w:pStyle w:val="Normal"/>
        <w:rPr/>
      </w:pPr>
      <w:r>
        <w:rPr/>
        <w:tab/>
        <w:t>“I was wondering if you can stop by my room before I go on that specific mission Samiel told us in class.” He had to hide the fact that the President wanted to see him again. He didn’t want to cause wild rumors around the Brethren. He kept things low for a while until he felt it was necessary to tell them.</w:t>
      </w:r>
    </w:p>
    <w:p>
      <w:pPr>
        <w:pStyle w:val="Normal"/>
        <w:rPr/>
      </w:pPr>
      <w:r>
        <w:rPr/>
        <w:tab/>
        <w:t>Trynas was silent for a couple seconds before he replied. Razor hoped it was a yes answer. “I guess so, Razor,” Trynas said finally. “I’ll be there shortly before you have to leave.”</w:t>
      </w:r>
    </w:p>
    <w:p>
      <w:pPr>
        <w:pStyle w:val="Normal"/>
        <w:rPr/>
      </w:pPr>
      <w:r>
        <w:rPr/>
        <w:tab/>
        <w:t xml:space="preserve">“Thanks Trynas, I’ll see you soon,” Razor said, hanging up the phone. </w:t>
      </w:r>
    </w:p>
    <w:p>
      <w:pPr>
        <w:pStyle w:val="Normal"/>
        <w:rPr/>
      </w:pPr>
      <w:r>
        <w:rPr/>
        <w:tab/>
      </w:r>
      <w:r>
        <w:rPr>
          <w:i/>
        </w:rPr>
        <w:t xml:space="preserve">Man, I hope that Sharla’s in her room. Please, don’t let her be anywhere else. I got to talk to her about this, </w:t>
      </w:r>
      <w:r>
        <w:rPr/>
        <w:t>he thought nervously.</w:t>
      </w:r>
      <w:r>
        <w:rPr>
          <w:i/>
        </w:rPr>
        <w:t xml:space="preserve"> </w:t>
      </w:r>
      <w:r>
        <w:rPr/>
        <w:t xml:space="preserve">He called Sharla to see if he could reach her. He knew she had something going on tonight, but it only happened twice a month. So, Razor hoped that tonight wasn’t one of those nights. </w:t>
      </w:r>
    </w:p>
    <w:p>
      <w:pPr>
        <w:pStyle w:val="Normal"/>
        <w:ind w:firstLine="720"/>
        <w:rPr>
          <w:i/>
          <w:i/>
        </w:rPr>
      </w:pPr>
      <w:r>
        <w:rPr/>
        <w:t>The phone rang as Razor hoped; now, he waited for the female werewolf to pick it up. Then, his ears perked up excitedly when he heard Sharla’s voice. “</w:t>
      </w:r>
      <w:r>
        <w:rPr>
          <w:i/>
        </w:rPr>
        <w:t>Hello?”</w:t>
      </w:r>
    </w:p>
    <w:p>
      <w:pPr>
        <w:pStyle w:val="Normal"/>
        <w:rPr/>
      </w:pPr>
      <w:r>
        <w:rPr/>
        <w:tab/>
        <w:t>Razor answered kindly over the phone, with his tail wagged softly behind him. “Hey Sharla, I am wondering if you were busy tonight?”</w:t>
      </w:r>
    </w:p>
    <w:p>
      <w:pPr>
        <w:pStyle w:val="Normal"/>
        <w:rPr/>
      </w:pPr>
      <w:r>
        <w:rPr/>
        <w:tab/>
        <w:t xml:space="preserve">Sharla’s voice seemed nervous, but she hid it well from Razor’s thinking. </w:t>
      </w:r>
      <w:r>
        <w:rPr>
          <w:i/>
        </w:rPr>
        <w:t>“Well, I am about to study for my exam in Medieval Srethilis. Is there a matter of importance behind this call?”</w:t>
      </w:r>
    </w:p>
    <w:p>
      <w:pPr>
        <w:pStyle w:val="Normal"/>
        <w:rPr/>
      </w:pPr>
      <w:r>
        <w:rPr/>
        <w:tab/>
        <w:t>“Could you come by my place in ten minutes? I’m going on a mission and I don’t know when I’ll be back. This will probably be the last day that I will be able to communicate with you.”</w:t>
      </w:r>
    </w:p>
    <w:p>
      <w:pPr>
        <w:pStyle w:val="Normal"/>
        <w:rPr>
          <w:i/>
          <w:i/>
        </w:rPr>
      </w:pPr>
      <w:r>
        <w:rPr/>
        <w:tab/>
        <w:t xml:space="preserve">She thought about it for a couple minutes and replied, </w:t>
      </w:r>
      <w:r>
        <w:rPr>
          <w:i/>
        </w:rPr>
        <w:t>“Yeah, sure. I’ll be there in five.”</w:t>
      </w:r>
    </w:p>
    <w:p>
      <w:pPr>
        <w:pStyle w:val="Normal"/>
        <w:rPr/>
      </w:pPr>
      <w:r>
        <w:rPr/>
        <w:tab/>
        <w:t xml:space="preserve">“Great; see you then,” Razor smiled broadly, hanging up the phone. He wagged his tail happily as they were coming over. </w:t>
      </w:r>
      <w:r>
        <w:rPr>
          <w:i/>
        </w:rPr>
        <w:t xml:space="preserve">Wow, this is great. Sharla and Trynas are coming over. Sweet. Now, time to get things ready. </w:t>
      </w:r>
      <w:r>
        <w:rPr/>
        <w:t>He hastened, packing a few last minute material before a soft knock came upon the door. Razor reached for the doorknob and stood the black werewolf, with a smile on his face as he embraced his friend. “Hey Razor, good luck on your mission. I’ll definitely miss you.”</w:t>
      </w:r>
    </w:p>
    <w:p>
      <w:pPr>
        <w:pStyle w:val="Normal"/>
        <w:rPr/>
      </w:pPr>
      <w:r>
        <w:rPr/>
        <w:tab/>
        <w:t>Razor nodded and motioned him outside due to Dmitri’s sleeping habits. Once they were out, the sapphire werewolf spoke. “Yeah, I want to say farewell to you as well. Hopefully, there will be some way for us to communicate to one another.”</w:t>
      </w:r>
    </w:p>
    <w:p>
      <w:pPr>
        <w:pStyle w:val="Normal"/>
        <w:rPr/>
      </w:pPr>
      <w:r>
        <w:rPr/>
        <w:tab/>
        <w:t>Trynas nodded with his paw on his companion’s shoulder. “I’m sure there is. We’ll definitely meet other in the future.” He paused, clearing his throat for next thing he was going to say. “Look, I apologize for my behavior after class today. That was totally rude for me to act like that. I guess this mission has really had you bogged down with stuff.”</w:t>
      </w:r>
    </w:p>
    <w:p>
      <w:pPr>
        <w:pStyle w:val="Normal"/>
        <w:rPr/>
      </w:pPr>
      <w:r>
        <w:rPr/>
        <w:tab/>
        <w:t>“Yeah,” Razor said, grinning and chuckling softly. “I guess that’s that. Oh, here comes Sharla.”</w:t>
      </w:r>
    </w:p>
    <w:p>
      <w:pPr>
        <w:pStyle w:val="Normal"/>
        <w:rPr/>
      </w:pPr>
      <w:r>
        <w:rPr/>
        <w:tab/>
        <w:t xml:space="preserve">Razor did notice her while she was on her way here. The beautiful moonlit night had numerous stars appeared as little white fish, sleeping in a black sea. He saw that the night was quiet except for crickets that had their sounds playing throughout the night. Werewolves had excellent vision in the dark, so they did not care for lights being hung up in the ceilings. </w:t>
      </w:r>
    </w:p>
    <w:p>
      <w:pPr>
        <w:pStyle w:val="Normal"/>
        <w:rPr/>
      </w:pPr>
      <w:r>
        <w:rPr/>
        <w:tab/>
        <w:t>Sharla’s elegant body came closer to Razor and Trynas. “I see that we have our gathering here.”</w:t>
      </w:r>
    </w:p>
    <w:p>
      <w:pPr>
        <w:pStyle w:val="Normal"/>
        <w:rPr>
          <w:i/>
          <w:i/>
        </w:rPr>
      </w:pPr>
      <w:r>
        <w:rPr/>
        <w:tab/>
        <w:t xml:space="preserve">Razor nodded and cleared this throat. “Yes, well, I won’t be here for a while. Who knows, except for Kirina, when I’ll be back. So, I wanted to say good-bye to you and hope you have a good term here at the Brethren.” </w:t>
      </w:r>
      <w:r>
        <w:rPr>
          <w:i/>
        </w:rPr>
        <w:t>I don’t think that came out right. Damn.”</w:t>
      </w:r>
      <w:r>
        <w:rPr/>
        <w:t xml:space="preserve"> </w:t>
      </w:r>
    </w:p>
    <w:p>
      <w:pPr>
        <w:pStyle w:val="Normal"/>
        <w:rPr/>
      </w:pPr>
      <w:r>
        <w:rPr/>
        <w:tab/>
        <w:t>Sharla nodded her head deeply, taking in the words that Razor said. “Thanks Razor, I’ll do my best. Now, could you explain to me what’s going on?”</w:t>
      </w:r>
    </w:p>
    <w:p>
      <w:pPr>
        <w:pStyle w:val="Normal"/>
        <w:rPr/>
      </w:pPr>
      <w:r>
        <w:rPr/>
        <w:tab/>
      </w:r>
      <w:r>
        <w:rPr>
          <w:i/>
        </w:rPr>
        <w:t xml:space="preserve">Okay, she took that better than I expected. Boy, she’s good. </w:t>
      </w:r>
      <w:r>
        <w:rPr/>
        <w:t>The sapphire werewolf chortled nervously and cleared his throat. “Listen, I was placed on a special mission that President Trivol asked me to look into the matter of. Sharla, I told you about this at the gym. Sorry Trynas for not making myself clear on what kind of mission this was.”</w:t>
      </w:r>
    </w:p>
    <w:p>
      <w:pPr>
        <w:pStyle w:val="Normal"/>
        <w:rPr/>
      </w:pPr>
      <w:r>
        <w:rPr/>
        <w:tab/>
        <w:t>The black werewolf tilted his head and asked curiously, “What’s this mission about anyway?”</w:t>
      </w:r>
    </w:p>
    <w:p>
      <w:pPr>
        <w:pStyle w:val="Normal"/>
        <w:rPr/>
      </w:pPr>
      <w:r>
        <w:rPr/>
        <w:tab/>
        <w:t xml:space="preserve">Razor had to spill the beans for one, Trynas was going to ask Sharla what he meant by the Shards of Khrointwaos. And two, he felt better in his mind that he told him himself. </w:t>
      </w:r>
    </w:p>
    <w:p>
      <w:pPr>
        <w:pStyle w:val="Normal"/>
        <w:rPr/>
      </w:pPr>
      <w:r>
        <w:rPr/>
        <w:tab/>
        <w:t>“Okay, it’s about the Shards of Khrointwaos and…”</w:t>
      </w:r>
    </w:p>
    <w:p>
      <w:pPr>
        <w:pStyle w:val="Normal"/>
        <w:rPr/>
      </w:pPr>
      <w:r>
        <w:rPr/>
        <w:tab/>
        <w:t xml:space="preserve">Trynas’ jaw dropped open and asked loudly. “What?!”, but Sharla stifled his muzzle before he had a chance to say it. She put a finger to her lips, signaling him to be quiet. </w:t>
      </w:r>
    </w:p>
    <w:p>
      <w:pPr>
        <w:pStyle w:val="Normal"/>
        <w:rPr/>
      </w:pPr>
      <w:r>
        <w:rPr/>
        <w:tab/>
        <w:t xml:space="preserve">“We must never raise our voices especially when other people are sleeping, understand?” she asked politely, while her left paw gripped the black werewolf’s muzzle. </w:t>
      </w:r>
    </w:p>
    <w:p>
      <w:pPr>
        <w:pStyle w:val="Normal"/>
        <w:ind w:firstLine="720"/>
        <w:rPr/>
      </w:pPr>
      <w:r>
        <w:rPr/>
        <w:t>Trynas nodded and the tan werewolf released her grip on him. Trynas was surprised, but feared. Razor noticed the same reaction that Sharla gave her at the gym. “Razor, are you sure you want to take on this mission? I mean, we’re dealing with Ancient Srethilis. I mean, stuff that happened during the First War.”</w:t>
      </w:r>
    </w:p>
    <w:p>
      <w:pPr>
        <w:pStyle w:val="Normal"/>
        <w:ind w:firstLine="720"/>
        <w:rPr/>
      </w:pPr>
      <w:r>
        <w:rPr/>
        <w:t>Razor nodded, his tail swaying side to side in a quiet manner. “Yeah, I know. But the President told me that I was capable of doing this task.”</w:t>
      </w:r>
    </w:p>
    <w:p>
      <w:pPr>
        <w:pStyle w:val="Normal"/>
        <w:ind w:firstLine="720"/>
        <w:rPr/>
      </w:pPr>
      <w:r>
        <w:rPr/>
        <w:t>“</w:t>
      </w:r>
      <w:r>
        <w:rPr/>
        <w:t>Has the President lost his mind?” Sharla asked, with her amber eyes growing large, not believing what she heard from Razor’s mouth.</w:t>
      </w:r>
    </w:p>
    <w:p>
      <w:pPr>
        <w:pStyle w:val="Normal"/>
        <w:ind w:firstLine="720"/>
        <w:rPr/>
      </w:pPr>
      <w:r>
        <w:rPr/>
        <w:t>Razor shrugged, leaning against the wall casually while talking to his companions. “I don’t know, perhaps. I trust his judgment. I feel prepared taking on this one than previous ones.”</w:t>
      </w:r>
    </w:p>
    <w:p>
      <w:pPr>
        <w:pStyle w:val="Normal"/>
        <w:ind w:firstLine="720"/>
        <w:rPr/>
      </w:pPr>
      <w:r>
        <w:rPr/>
        <w:t xml:space="preserve">Trynas positioned himself next to Razor and smiled, “Hey, buddy. I think you’re right. Kirina has chosen you for this job.” </w:t>
      </w:r>
      <w:r>
        <w:rPr>
          <w:i/>
        </w:rPr>
        <w:t>Uh, that’s a bit unexpected, coming from you, Trynas. But hey, I’ll accept any compliment.</w:t>
      </w:r>
      <w:r>
        <w:rPr/>
        <w:t xml:space="preserve"> “Thanks. I’m sure we’ll be able to keep in touch.”</w:t>
      </w:r>
    </w:p>
    <w:p>
      <w:pPr>
        <w:pStyle w:val="Normal"/>
        <w:ind w:firstLine="720"/>
        <w:rPr/>
      </w:pPr>
      <w:r>
        <w:rPr/>
        <w:t>Sharla nodded her head and put out her paw for a handshake. “Well, if that’s the case, then I’m willing to trust your judgment.”</w:t>
      </w:r>
    </w:p>
    <w:p>
      <w:pPr>
        <w:pStyle w:val="Normal"/>
        <w:ind w:firstLine="720"/>
        <w:rPr>
          <w:i/>
          <w:i/>
        </w:rPr>
      </w:pPr>
      <w:r>
        <w:rPr/>
        <w:t xml:space="preserve">The three werewolves’ paws clapped together and signified them as a friendship circle. After a couple minutes of shaking paws and hugging, Razor took off in another direction, towards the cafeteria. He walked alone down the moonlit corridor. His mind felt completely at ease, except when that voice talked to him in his mind about horrible events that would happen to him. </w:t>
        <w:tab/>
        <w:t xml:space="preserve">   </w:t>
      </w:r>
    </w:p>
    <w:p>
      <w:pPr>
        <w:pStyle w:val="Normal"/>
        <w:rPr/>
      </w:pPr>
      <w:r>
        <w:rPr/>
        <w:tab/>
        <w:t xml:space="preserve">Razor made his way towards the cafeteria. He wondered about what Trivol was going to tell him. He barely told about the Shards or Khrointwaos himself. Perhaps Trivol would explain who Khrointwaos was and why he made the shards.  Razor grew more interested in Khrointwaos in order that his questions about him would be answered. He walked along the corridors, back to where he was when he ate lunch and dinner. He entered the main room and searched the area for Trivol. He saw him sitting at a two person table, near a window which looked upon the entrance to the Brethren. </w:t>
      </w:r>
    </w:p>
    <w:p>
      <w:pPr>
        <w:pStyle w:val="Normal"/>
        <w:rPr/>
      </w:pPr>
      <w:r>
        <w:rPr/>
        <w:tab/>
        <w:t>Razor made his way towards him and Trivol retained his focus outside with a frown on his face. He made his way towards him in a dignified manner and saluted him politely. “Sir, you requested my presence?”</w:t>
      </w:r>
    </w:p>
    <w:p>
      <w:pPr>
        <w:pStyle w:val="Normal"/>
        <w:rPr/>
      </w:pPr>
      <w:r>
        <w:rPr/>
        <w:tab/>
        <w:t>Trivol nodded his head and motioned him to sit down. “Ah, yes. Razor, have a seat.”</w:t>
      </w:r>
    </w:p>
    <w:p>
      <w:pPr>
        <w:pStyle w:val="Normal"/>
        <w:rPr/>
      </w:pPr>
      <w:r>
        <w:rPr/>
        <w:tab/>
        <w:t>Razor nodded and nodded without question. “Thank you sir.” Then he took his seat across from Trivol.</w:t>
      </w:r>
    </w:p>
    <w:p>
      <w:pPr>
        <w:pStyle w:val="Normal"/>
        <w:rPr/>
      </w:pPr>
      <w:r>
        <w:rPr/>
        <w:tab/>
        <w:t>His companion shook his head. “Always with the formalities, eh Razor?”</w:t>
      </w:r>
    </w:p>
    <w:p>
      <w:pPr>
        <w:pStyle w:val="Normal"/>
        <w:rPr/>
      </w:pPr>
      <w:r>
        <w:rPr/>
        <w:tab/>
        <w:t>The sapphire werewolf’s face grew tense, but tension left his body as he sat longer. “Sorry, Trivol. You’ve done much for me in the past. Now, that I got to show respect to the wolf who took me in and showed me around the place.”</w:t>
      </w:r>
    </w:p>
    <w:p>
      <w:pPr>
        <w:pStyle w:val="Normal"/>
        <w:rPr/>
      </w:pPr>
      <w:r>
        <w:rPr/>
        <w:tab/>
        <w:t xml:space="preserve">Razor’s nose picked up an elegant roast of coffee. He looked down at the table to see Trivol had a coffee cup in his paw, holding it firmly around the cup. He had a taste of coffee for a number of years and had an excellent taste in coffee for he favored black coffee without any sugar or cream. His first coffee drink had a soothing after taste that wanted to stick in Razor’s throat. The sapphire werewolf’s nose was filled with this rich sensation and wished he had some before he left on his journey. </w:t>
      </w:r>
    </w:p>
    <w:p>
      <w:pPr>
        <w:pStyle w:val="Normal"/>
        <w:rPr/>
      </w:pPr>
      <w:r>
        <w:rPr/>
        <w:tab/>
        <w:t>Trivol smiled and said to Razor, “Heh, I’d get you some coffee. Hold on.”</w:t>
      </w:r>
    </w:p>
    <w:p>
      <w:pPr>
        <w:pStyle w:val="Normal"/>
        <w:rPr/>
      </w:pPr>
      <w:r>
        <w:rPr/>
        <w:tab/>
        <w:t>He got up and headed towards the kitchen, retrieving fresh brewed coffee for his companion. Razor sat there at the table patiently as he waited for his friend to come out with the coffee. Within a couple minutes, Trivol came out with coffee, which had the same blend. Setting the spare coffee down on the table, Trivol sat down pushing the cup towards Razor, giving his hospitality. “Here you are, nice and warm from the brewer.”</w:t>
      </w:r>
    </w:p>
    <w:p>
      <w:pPr>
        <w:pStyle w:val="Normal"/>
        <w:rPr/>
      </w:pPr>
      <w:r>
        <w:rPr/>
        <w:tab/>
        <w:t>Razor smiled and bowed with his head as he thanked him and drank slowly from the cup. Surprisingly enough, the coffee wasn’t nearly as hot as it would, but thoroughly enjoyed the taste of black coffee, down his throat. He turned his attention towards Trivol and asked curiously, moving on to serious matters. “So, what things do you wish to talk to me about Khrointwaos?”</w:t>
      </w:r>
    </w:p>
    <w:p>
      <w:pPr>
        <w:pStyle w:val="Normal"/>
        <w:rPr/>
      </w:pPr>
      <w:r>
        <w:rPr/>
        <w:tab/>
        <w:t>Trivol shifted his head around to make sure that nobody was listening in. There was one werewolf, but he mainly cleaned up the floor, listening to his music player as he did his chore. The werewolf left the room with a bucket in his left paw and a mop in his right.  The icy werewolf sighed with relief and started to say. “Okay, Khrointwaos was a human, who had a peasant life. His life had been a wreck. Enemy troops from Millen killed his wife and children. In all last hopes, he cried out to Kirina, asking her for forgiveness of his sins that he committed. After a considerable amount of time, Kirina gave him the power he needed. What he didn’t realize that the power was from Lolisak. His actions became vile and cruel and wicked that he turned his neighbors into enemies, making him use his power at his own free will. So, there was Montarse, who stopped Khorintwaos from destroying nearly all the villages in Srethilis. Villagers praised him for who he was, but he got over-whelmed with power for he didn’t sustain the power under his control; therefore, driving himself mad.”</w:t>
      </w:r>
    </w:p>
    <w:p>
      <w:pPr>
        <w:pStyle w:val="Normal"/>
        <w:rPr/>
      </w:pPr>
      <w:r>
        <w:rPr/>
        <w:tab/>
        <w:t>He slowly sipped his coffee; while he saw that Razor drank his as well, keeping his calm. Trivol continued, “Up to a certain point in time, Montarse came across a way to lock away Lolisak from Khrointwaos for good. A couple of mages took on this task of freeing the spirit of Lolisak from his body. As a result, Montarse freed Khrointwaos from the evil that was sealed away, but Lolisak’s powers are still held in the Shards.”</w:t>
      </w:r>
    </w:p>
    <w:p>
      <w:pPr>
        <w:pStyle w:val="Normal"/>
        <w:rPr/>
      </w:pPr>
      <w:r>
        <w:rPr/>
        <w:tab/>
        <w:t>Razor paused here to ask a question, “So, was Khrointwaos still under Lolisak’s control after that?”</w:t>
      </w:r>
    </w:p>
    <w:p>
      <w:pPr>
        <w:pStyle w:val="Normal"/>
        <w:rPr/>
      </w:pPr>
      <w:r>
        <w:rPr/>
        <w:tab/>
        <w:t>Trivol nodded reluctantly, “Well, that’s hard to say. Some say he feels Lolisak’s presence and it led him to madness. Therefore, he committed suicide in order that he would free himself from the Evil One’s control. There are two possibilities. Lolisak is dead or alive. One of them has to be right. If he’s dead, that’s good. But then, if he comes back…”</w:t>
      </w:r>
    </w:p>
    <w:p>
      <w:pPr>
        <w:pStyle w:val="Normal"/>
        <w:rPr/>
      </w:pPr>
      <w:r>
        <w:rPr/>
        <w:tab/>
        <w:t xml:space="preserve">Razor jumped out of his seat and demanded an answer, ignoring the spill of his own coffee cup that dropped on the floor. “What is it, Trivol?” </w:t>
      </w:r>
    </w:p>
    <w:p>
      <w:pPr>
        <w:pStyle w:val="Normal"/>
        <w:rPr/>
      </w:pPr>
      <w:r>
        <w:rPr/>
        <w:tab/>
        <w:t>“I’m afraid that’s out of the question. Please, you must comprehend that everybody at the Brethren are afraid to hear his name. Khrointwaos and Lolisak bring fear and destruction to whoever speaks it. He’s like the master of all pets that live on Srethilis. He does what he pleases with us.”</w:t>
      </w:r>
    </w:p>
    <w:p>
      <w:pPr>
        <w:pStyle w:val="Normal"/>
        <w:rPr/>
      </w:pPr>
      <w:r>
        <w:rPr/>
        <w:tab/>
        <w:t xml:space="preserve">Razor thought back to the instances where he spoke to Sharla about Khrointwaos. He heard about him in class, but it didn’t really affect him much. He lowered his temper and sat down again, picking up the coffee cup that spilled from Razor’s surprise. </w:t>
      </w:r>
    </w:p>
    <w:p>
      <w:pPr>
        <w:pStyle w:val="Normal"/>
        <w:rPr/>
      </w:pPr>
      <w:r>
        <w:rPr/>
        <w:tab/>
        <w:t>“I understand, but everybody’s been secretive about him that nobody wants to talk about him or the Shards.”</w:t>
      </w:r>
    </w:p>
    <w:p>
      <w:pPr>
        <w:pStyle w:val="Normal"/>
        <w:rPr/>
      </w:pPr>
      <w:r>
        <w:rPr/>
        <w:tab/>
        <w:t>Trivol nodded and drank the last drops of coffee, enjoying the last taste. His monocle was straightly aligned with his left eye. He adjusted his coat a bit and folded his fingers together and smiled, “Listen, I know you are upset, but you must not let that get to you. It’s important that you stay focused on this mission. You remember the mission, do you not?”</w:t>
      </w:r>
    </w:p>
    <w:p>
      <w:pPr>
        <w:pStyle w:val="Normal"/>
        <w:rPr/>
      </w:pPr>
      <w:r>
        <w:rPr/>
        <w:tab/>
        <w:t>Razor nodded, without saying another word. Trivol smiled and lifted himself off the chair, putting his paw out for a handshake. Razor smiled back and gave it a firm grip. “Also, what I forgot to mention is that you should follow a wolf named Emico. He will guide you through your journey. He was sent by Kirina to help on your journey. If there are no more questions, then I wish you luck on your mission. Here.” Out of his coat, he pulled a communication device that looked like a nifty personal data assistant, or the Howl, as it was its proper name, but the Brethren were very strict on its uses on technology. So, it went for those werewolves who took on important missions or were high officials at the Brethren. “You want to take that with you. I’m sure you’ll be able to communicate with anybody you wish. Is there anybody you wish to contact with while you’re away?”</w:t>
      </w:r>
    </w:p>
    <w:p>
      <w:pPr>
        <w:pStyle w:val="Normal"/>
        <w:rPr/>
      </w:pPr>
      <w:r>
        <w:rPr/>
        <w:tab/>
        <w:t xml:space="preserve">The sapphire werewolf’s tail wagged joyously and replied with a grin on his face as he took the device from the giver. “Trynas and Sharla, please. Dmitri too.” </w:t>
      </w:r>
    </w:p>
    <w:p>
      <w:pPr>
        <w:pStyle w:val="Normal"/>
        <w:rPr/>
      </w:pPr>
      <w:r>
        <w:rPr/>
        <w:tab/>
        <w:t>Trivol nodded, “All right. Well, I’ll see you later and good luck. Also, you can contact me as well. I would be glad to help you. And I’ll make you sure they have the same device and service as we do.”</w:t>
      </w:r>
    </w:p>
    <w:p>
      <w:pPr>
        <w:pStyle w:val="Normal"/>
        <w:rPr/>
      </w:pPr>
      <w:r>
        <w:rPr/>
        <w:tab/>
        <w:t xml:space="preserve">“Thank you, have a good night sir!” Razor saluted as Trivol saluted back and they both went into their destinations. Razor walked out of the cafeteria and walked steadily across the hallway. His ears perked as if someone was waiting for him. </w:t>
      </w:r>
      <w:r>
        <w:rPr>
          <w:i/>
        </w:rPr>
        <w:t>Aw, man. I better not be followed by somebody from Lolisak’s army.</w:t>
      </w:r>
      <w:r>
        <w:rPr/>
        <w:t xml:space="preserve"> He paused and looked sharp in every direction. He wasn’t giving up until he found the source of his ear-pricking. He remained calm, for he never gave into his fears in his life. He kept his Ma’iten ready in his mind before he called forth his attack. He took each step and as he controlled his pace, he let his ears be his guide through the cricket-chirping in the night. </w:t>
      </w:r>
    </w:p>
    <w:p>
      <w:pPr>
        <w:pStyle w:val="Normal"/>
        <w:rPr/>
      </w:pPr>
      <w:r>
        <w:rPr/>
        <w:tab/>
        <w:t xml:space="preserve">As time went on, the more the moonlight was shone upon the Brethren, which made the hallways brighter, which Razor was able to see well enough that he could walk more freely, but staying alert. Then, he heard feather flapping and the werewolf turned his body sharply and proclaimed, “Maho’en Scritua!” Then, his paws took on electrical current and from his five paw pads, lightning sparked from it spreading it towards where the noise came from. Luckily, it was only a crow, cawing as it flew away from the danger. </w:t>
      </w:r>
      <w:r>
        <w:rPr>
          <w:i/>
        </w:rPr>
        <w:t>Phew, it was just a crow. Hopefully my mission doesn’t get any complicated than this.</w:t>
      </w:r>
      <w:r>
        <w:rPr/>
        <w:t xml:space="preserve"> He arrived in his room and saw that it was just before 10 pm. He set down the Howl on the desk before he went into the bedroom. He fell onto the bed and grunted heavily, without taking off his clothes. He wondered about many things that happened that day. </w:t>
      </w:r>
      <w:r>
        <w:rPr>
          <w:i/>
        </w:rPr>
        <w:t xml:space="preserve">All the things that happened today, I wonder if it’s ever going to be easier. </w:t>
      </w:r>
    </w:p>
    <w:p>
      <w:pPr>
        <w:pStyle w:val="Normal"/>
        <w:rPr/>
      </w:pPr>
      <w:r>
        <w:rPr/>
        <w:tab/>
        <w:t xml:space="preserve">Razor’s mind reluctantly wanted to asleep, for the tale of Khrointwaos kept him awake. He laid there, staring at the ceiling, and sighed as his wolf eye-lids came down upon his tired, sapphire eyes, pulling up his blanket and slept uncomfortably throughout the night. He couldn’t wait until he went on the mission so that he would find answers on his own. He slept comfortably after an hour had passed, and filled his head with anticipation and adventure. </w:t>
      </w:r>
    </w:p>
    <w:p>
      <w:pPr>
        <w:pStyle w:val="Normal"/>
        <w:rPr/>
      </w:pPr>
      <w:r>
        <w:rPr/>
        <w:tab/>
      </w:r>
    </w:p>
    <w:p>
      <w:pPr>
        <w:pStyle w:val="Normal"/>
        <w:rPr/>
      </w:pPr>
      <w:r>
        <w:rPr/>
        <w:tab/>
        <w:t xml:space="preserve"> Razor woke up groggily the next morning; his body felt the urge to get up before 9 AM for Trivol would wait at the gate at that hour. Surrendering to his body’s need, Razor fumbled out of bed and didn’t need to change his clothes. He went into the bathroom and brushed his large fangs with a toothbrush, especially designed to get the areas where most toothbrushes will not. </w:t>
      </w:r>
    </w:p>
    <w:p>
      <w:pPr>
        <w:pStyle w:val="Normal"/>
        <w:rPr/>
      </w:pPr>
      <w:r>
        <w:rPr/>
        <w:tab/>
        <w:t xml:space="preserve">After he brushed his canine teeth thoroughly, he grabbed his sword that leaned against the threshold to the bedroom without disturbing his roommate. He closed the bedroom door quietly and went to his desk, retrieving necessary items. He grabbed the Howl and placed it in his gold belt, which was wrapped around his waist. His claws fiddled with the device, but didn’t want to cause any more damage to it. </w:t>
      </w:r>
    </w:p>
    <w:p>
      <w:pPr>
        <w:pStyle w:val="Normal"/>
        <w:rPr/>
      </w:pPr>
      <w:r>
        <w:rPr/>
        <w:tab/>
        <w:t xml:space="preserve">He placed it back into his belt pocket and sheathed his sword into its scabbard. </w:t>
      </w:r>
      <w:r>
        <w:rPr>
          <w:i/>
        </w:rPr>
        <w:t xml:space="preserve">Okay, do I have everything I need? </w:t>
      </w:r>
      <w:r>
        <w:rPr/>
        <w:t xml:space="preserve">He looked around for everything he needed for his journey ahead of him. With one last look, he looked at the clock. It was 8:37. </w:t>
      </w:r>
      <w:r>
        <w:rPr>
          <w:i/>
        </w:rPr>
        <w:t xml:space="preserve">Oh wow, I thought it was going to be later. Thanks body, for waking me up. </w:t>
      </w:r>
    </w:p>
    <w:p>
      <w:pPr>
        <w:pStyle w:val="Normal"/>
        <w:rPr/>
      </w:pPr>
      <w:r>
        <w:rPr/>
        <w:tab/>
        <w:t xml:space="preserve">He straightened out his loincloth until all wrinkles were loosened out. It took some time to get them out for the wrinkles were so pressed hard while he laid asleep. It took him about 5 minutes for the wrinkles to breathe again, getting the ones behind his rear end as well. He wondered what time it was after he did all that. It was 8:43. The sapphire werewolf had enough time to go to the entrance gate, and he was all ready, well suited for the adventure ahead of him. </w:t>
      </w:r>
    </w:p>
    <w:p>
      <w:pPr>
        <w:pStyle w:val="Normal"/>
        <w:rPr/>
      </w:pPr>
      <w:r>
        <w:rPr/>
        <w:tab/>
        <w:t xml:space="preserve">He walked out of his room and started to head out west towards the entrance of The Brethren. He walked up the stairs to the second floor and walked east. He wondered how everybody was going to fair without him being around. He sure was going to miss a lot of people, but something inside him gave him the feeling that he was going to see them again. There was that surety he had inside him. As he made it to the Entrance Gate, he saw his companions there, including General Jean. </w:t>
      </w:r>
    </w:p>
    <w:p>
      <w:pPr>
        <w:pStyle w:val="Normal"/>
        <w:rPr/>
      </w:pPr>
      <w:r>
        <w:rPr/>
        <w:tab/>
        <w:t xml:space="preserve">Everybody wore their respected uniforms for this special occasion. Trynas, Dmitri, and Sharla wore their white uniforms. Just seeing Trynas in a white uniform was pretty funny for Razor never saw him wear it until now. It’s like two opposite colors, trying to mix together. </w:t>
      </w:r>
      <w:r>
        <w:rPr>
          <w:i/>
        </w:rPr>
        <w:t xml:space="preserve">Dude Trynas, you’re the man! </w:t>
      </w:r>
      <w:r>
        <w:rPr/>
        <w:t>He thought to himself excitedly as he looked sophisticated. Sharla was ever beautiful with her elegant smile and salute as she did to Razor. In return, the sapphire werewolf returned the gesture. Dmitri gave his simplest smile towards his roommate and they merely shook hands with one another. He moved on to General Jean, she smiled and embraced him softly. She whispered in his ear, “Good luck on your mission, Razor. May Kirina protect you and your future companions on your journey.”</w:t>
      </w:r>
    </w:p>
    <w:p>
      <w:pPr>
        <w:pStyle w:val="Normal"/>
        <w:rPr/>
      </w:pPr>
      <w:r>
        <w:rPr/>
        <w:tab/>
        <w:t xml:space="preserve">Razor nodded, very much appreciated her words of gratitude. “Thank you General.” He saluted her in a respectable manner, which she gestured in the same fashion. </w:t>
      </w:r>
    </w:p>
    <w:p>
      <w:pPr>
        <w:pStyle w:val="Normal"/>
        <w:rPr/>
      </w:pPr>
      <w:r>
        <w:rPr/>
        <w:tab/>
        <w:t>Finally, there was Trivol who wore his usual outfit. Instead of saluting to his former friend, Trivol looked at him and stepped afar a couple paces to take a good look. “My,” he started, admiring how much Razor had grown. “Time flies when you’re busy with work.”</w:t>
      </w:r>
    </w:p>
    <w:p>
      <w:pPr>
        <w:pStyle w:val="Normal"/>
        <w:rPr/>
      </w:pPr>
      <w:r>
        <w:rPr/>
        <w:tab/>
        <w:t>“Trivol,” Razor started as he embraced him firmly. “I’m glad you’re my mentor and I hope we will see each other soon.”</w:t>
      </w:r>
    </w:p>
    <w:p>
      <w:pPr>
        <w:pStyle w:val="Normal"/>
        <w:rPr/>
      </w:pPr>
      <w:r>
        <w:rPr/>
        <w:tab/>
        <w:t>The icy blue werewolf nodded, giving him a promotional badge, which was a wolf’s head, curved inward and the werewolf’s mane spiked out. The wolf’s expression was a scowl that looked as if it wanted to hunt for its prey. Razor smiled and saluted him in a jolt. “Thank you sir!”</w:t>
      </w:r>
    </w:p>
    <w:p>
      <w:pPr>
        <w:pStyle w:val="Normal"/>
        <w:rPr/>
      </w:pPr>
      <w:r>
        <w:rPr/>
        <w:tab/>
        <w:t>Trivol nodded and placed his hand on the sapphire werewolf’s broad shoulder and spoke in a calm tone. “Remember Razor, you have us,” he spread his paws to show all the members of the Brethren, even some of the ones that didn’t have acquaintances, saluted to him with dignity. “Don’t be afraid to call us anytime you need, especially Trynas, Sharla, and General Jean. We’ll be sure to help you with anything you need.”</w:t>
      </w:r>
    </w:p>
    <w:p>
      <w:pPr>
        <w:pStyle w:val="Normal"/>
        <w:rPr/>
      </w:pPr>
      <w:r>
        <w:rPr/>
        <w:tab/>
        <w:t xml:space="preserve">Razor nodded firmly and gave one of his satisfying smiles towards the large crowd. He looked back, and how everybody was going to miss him for what he brought into the community, even if it were a small thing. That certainly made an impact to all those around him. He felt teary about this moment because he lived at the Brethren for quite some time and performed his duties throughout all the battles that have ravaged throughout Skai, their providence. </w:t>
      </w:r>
    </w:p>
    <w:p>
      <w:pPr>
        <w:pStyle w:val="Normal"/>
        <w:rPr/>
      </w:pPr>
      <w:r>
        <w:rPr/>
        <w:tab/>
        <w:t>Razor nodded and waved towards the group, wishing them a farewell. “So long, everybody! We’ll definitely see each other.”</w:t>
      </w:r>
    </w:p>
    <w:p>
      <w:pPr>
        <w:pStyle w:val="Normal"/>
        <w:rPr/>
      </w:pPr>
      <w:r>
        <w:rPr/>
        <w:tab/>
        <w:t xml:space="preserve">Trynas, Sharla, Trivol, and Martan waved goodbyes with smiles on their faces. However, he did see Jean waving towards him, but not in a pleasant as the other werewolves have done. Every professor, military official, and all the others were there to wish an official departure ceremony. </w:t>
      </w:r>
    </w:p>
    <w:p>
      <w:pPr>
        <w:pStyle w:val="Normal"/>
        <w:rPr/>
      </w:pPr>
      <w:r>
        <w:rPr/>
        <w:tab/>
        <w:t xml:space="preserve">Razor took off after he waved goodbye to all of them and focused on the perilous adventure that awaited him across the mountains and over the hills. </w:t>
      </w:r>
      <w:r>
        <w:rPr>
          <w:i/>
        </w:rPr>
        <w:t>Man, it’s going to be one hell of a ride from now on, isn’t it?</w:t>
      </w:r>
      <w:r>
        <w:rPr/>
        <w:t xml:space="preserve"> The sapphire werewolf sighed and walked on. </w:t>
      </w:r>
    </w:p>
    <w:p>
      <w:pPr>
        <w:pStyle w:val="Normal"/>
        <w:rPr/>
      </w:pPr>
      <w:r>
        <w:rPr/>
        <w:tab/>
        <w:t xml:space="preserve">Meanwhile, over at the Brethren, everybody had left and Trynas and Sharla walked together side by side towards their usual classes. However, a mysterious figure took off without giving away any suspicion. It went over to a place where most students and faculty won’t even go and look. It pulled out a Howl from its back and pressed a button, which acted like a communicator. </w:t>
      </w:r>
      <w:r>
        <w:rPr>
          <w:i/>
        </w:rPr>
        <w:t>Razor’s headed out of the Brethren. Dispatch all unit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21:19:00Z</dcterms:created>
  <dc:creator>user</dc:creator>
  <dc:description/>
  <cp:keywords/>
  <dc:language>en-US</dc:language>
  <cp:lastModifiedBy>user</cp:lastModifiedBy>
  <dcterms:modified xsi:type="dcterms:W3CDTF">2006-07-19T21:19:00Z</dcterms:modified>
  <cp:revision>1</cp:revision>
  <dc:subject/>
  <dc:title>Chapter 3</dc:title>
</cp:coreProperties>
</file>